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7" w:leader="none"/>
          <w:tab w:val="left" w:pos="6510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 Приложение 2</w:t>
      </w:r>
    </w:p>
    <w:p>
      <w:pPr>
        <w:pStyle w:val="Normal"/>
        <w:tabs>
          <w:tab w:val="clear" w:pos="708"/>
          <w:tab w:val="left" w:pos="5814" w:leader="none"/>
          <w:tab w:val="left" w:pos="6375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szCs w:val="24"/>
        </w:rPr>
        <w:tab/>
        <w:t xml:space="preserve"> к реш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емского Собрания Пильнинского</w:t>
      </w:r>
    </w:p>
    <w:p>
      <w:pPr>
        <w:pStyle w:val="Normal"/>
        <w:tabs>
          <w:tab w:val="clear" w:pos="708"/>
          <w:tab w:val="left" w:pos="5869" w:leader="none"/>
          <w:tab w:val="left" w:pos="6345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szCs w:val="24"/>
        </w:rPr>
        <w:tab/>
        <w:t xml:space="preserve">муниципального района </w:t>
      </w:r>
    </w:p>
    <w:p>
      <w:pPr>
        <w:pStyle w:val="Normal"/>
        <w:tabs>
          <w:tab w:val="clear" w:pos="708"/>
          <w:tab w:val="left" w:pos="5869" w:leader="none"/>
          <w:tab w:val="left" w:pos="6345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от    19.06.2020       №26</w:t>
      </w:r>
    </w:p>
    <w:p>
      <w:pPr>
        <w:pStyle w:val="Normal"/>
        <w:tabs>
          <w:tab w:val="clear" w:pos="708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szCs w:val="24"/>
        </w:rPr>
        <w:tab/>
        <w:t xml:space="preserve">«Об утверждении отчета об  </w:t>
      </w:r>
    </w:p>
    <w:p>
      <w:pPr>
        <w:pStyle w:val="Normal"/>
        <w:tabs>
          <w:tab w:val="clear" w:pos="708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исполнении  бюджета  </w:t>
      </w:r>
    </w:p>
    <w:p>
      <w:pPr>
        <w:pStyle w:val="Normal"/>
        <w:tabs>
          <w:tab w:val="clear" w:pos="708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 xml:space="preserve">Пильнинского муниципального  </w:t>
      </w:r>
    </w:p>
    <w:p>
      <w:pPr>
        <w:pStyle w:val="Normal"/>
        <w:tabs>
          <w:tab w:val="clear" w:pos="708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района за 2019  год»</w:t>
      </w:r>
    </w:p>
    <w:p>
      <w:pPr>
        <w:pStyle w:val="Normal"/>
        <w:tabs>
          <w:tab w:val="clear" w:pos="708"/>
          <w:tab w:val="left" w:pos="6345" w:leader="none"/>
          <w:tab w:val="right" w:pos="9922" w:leader="none"/>
        </w:tabs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Доходы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Cs w:val="24"/>
        </w:rPr>
      </w:pPr>
      <w:r>
        <w:rPr>
          <w:szCs w:val="24"/>
        </w:rPr>
        <w:t>районного бюджета по  кодам классификации  доходов  бюджета за 2019 год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тыс. рублей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853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95"/>
        <w:gridCol w:w="851"/>
        <w:gridCol w:w="2409"/>
        <w:gridCol w:w="1134"/>
        <w:gridCol w:w="1134"/>
        <w:gridCol w:w="709"/>
      </w:tblGrid>
      <w:tr>
        <w:trPr/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бюджетной классификаци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-но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-нист-ратора пос-тупле-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ов районного бюдже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нансовое управление администрации 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 34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 340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5001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857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857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5002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568,4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4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 18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180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18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7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70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0014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5160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льная служба по надзору в сфере природопольз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9,5</w:t>
            </w:r>
          </w:p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12 01010 01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30 01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лата за размещение отходов производ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41 01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лата за размещение твердых коммунальных отход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2 01042 01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70 01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-0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дел культуры администрации Пильнинского муниципального райо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 41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 4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3 02995 05 0000 1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67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67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02 25519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51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999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0014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2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24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5160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9999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инистерство экологии и природных ресурсов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,0</w:t>
            </w:r>
          </w:p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6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6 2505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правление  образования, молодежной политики и спорта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 999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 999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027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027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999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0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01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cs="Arial" w:ascii="Arial" w:hAnsi="Arial"/>
                <w:sz w:val="20"/>
              </w:rPr>
              <w:t>2 02 30024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 08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 08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2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5160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0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 05000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31" w:hRule="atLeast"/>
        </w:trPr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 60010 05 0000 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8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86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Управление сельского хозяйства администрации </w:t>
            </w:r>
            <w:r>
              <w:rPr>
                <w:rFonts w:cs="Arial" w:ascii="Arial" w:hAnsi="Arial"/>
                <w:b/>
                <w:bCs/>
                <w:sz w:val="20"/>
              </w:rPr>
              <w:t>Пиль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 51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 470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05 0000 1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4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4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64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 600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на оказание несвязанной поддержки сельскохозяйственным  товаропроизводителям в области растениеводства 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1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7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70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на оказание несвязанной поддержки сельскохозяйственным  товаропроизводителям в области растениеводства 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1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1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2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3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36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2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5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58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3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4 82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6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3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 60010 05 0000 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инистерство финансов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3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инистерство инвестиций, земельных и имущественных отношений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05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13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льная служба государственной статист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льная налоговая служб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0 44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0 61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1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 11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 326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2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3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 Налогового Кодекса РФ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4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5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2010 02 0000 1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986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2020 02 0000 1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ый сельскохозяйственный налог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 05 03010 01 0000 11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697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 04020 02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,8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301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7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8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01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статьями 116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119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119.2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пунктами 1</w:t>
              </w:r>
            </w:hyperlink>
            <w:r>
              <w:rPr>
                <w:rFonts w:cs="Arial" w:ascii="Arial" w:hAnsi="Arial"/>
                <w:sz w:val="20"/>
              </w:rPr>
              <w:t xml:space="preserve"> и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2 статьи 120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статьями 125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126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126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128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129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129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129.4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132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133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134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135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135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135.2</w:t>
              </w:r>
            </w:hyperlink>
            <w:r>
              <w:rPr>
                <w:rFonts w:cs="Arial" w:ascii="Arial" w:hAnsi="Arial"/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301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лавное управление внутренних дел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28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143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600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9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0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41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801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2800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003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4300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2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02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2506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льная служба судебных пристав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43000 01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мское собрание Пильнинского муници-пального района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0014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итет по управлению муниципальным имуществом и земельными ресурсами администрации Пильнинского муници-пального района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 80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252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05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13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3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39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35 05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5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7015 05 0000 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78" w:hRule="atLeast"/>
        </w:trPr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9045 05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05 0000 1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1446" w:hRule="atLeast"/>
        </w:trPr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06013 05 0000 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06013 13 0000 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06025 05 0000 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13 05 0000 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6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13 13 0000 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13050 05 0000 4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5050 05 0000 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енеральная прокуратура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министрация Пильнинского муници-пального района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6 957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5 034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50 01 0000 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3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дотации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999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0077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8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57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0216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4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04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97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97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5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5555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5555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7567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0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7567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 40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 02 29999 05 0220 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44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7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4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 88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 885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082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4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7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082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49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20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34 05 011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7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7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0014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5160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9999 05 000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5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8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9999 05 0220 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1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илищная комиссия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9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90050 05 0000 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7 11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5 90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,3</w:t>
            </w:r>
          </w:p>
        </w:tc>
      </w:tr>
    </w:tbl>
    <w:p>
      <w:pPr>
        <w:pStyle w:val="Normal"/>
        <w:spacing w:lineRule="atLeast" w:line="276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36" w:after="163"/>
      <w:ind w:right="204" w:hanging="0"/>
      <w:outlineLvl w:val="0"/>
    </w:pPr>
    <w:rPr>
      <w:b/>
      <w:bCs/>
      <w:color w:val="848181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545454"/>
      <w:u w:val="single"/>
    </w:rPr>
  </w:style>
  <w:style w:type="character" w:styleId="Author">
    <w:name w:val="author"/>
    <w:basedOn w:val="Style13"/>
    <w:qFormat/>
    <w:rPr/>
  </w:style>
  <w:style w:type="character" w:styleId="Orangetahomat95ml10mr10">
    <w:name w:val="orange tahoma t95 ml10 mr10"/>
    <w:basedOn w:val="Style13"/>
    <w:qFormat/>
    <w:rPr/>
  </w:style>
  <w:style w:type="character" w:styleId="Grayt80tahomapublished">
    <w:name w:val="gray t80 tahoma published"/>
    <w:basedOn w:val="Style13"/>
    <w:qFormat/>
    <w:rPr/>
  </w:style>
  <w:style w:type="character" w:styleId="Anslink">
    <w:name w:val="ans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3B15BA489D494B5F7EA054DA832117EE6EDC996315F2517821663E412DD5C9FFA8CC78907C00BC4D73B49C9770CECEE2AAF22ADED62uDI" TargetMode="External"/><Relationship Id="rId3" Type="http://schemas.openxmlformats.org/officeDocument/2006/relationships/hyperlink" Target="consultantplus://offline/ref=D443B15BA489D494B5F7EA054DA832117EE6EDC996315F2517821663E412DD5C9FFA8CC7880EC10BC4D73B49C9770CECEE2AAF22ADED62uDI" TargetMode="External"/><Relationship Id="rId4" Type="http://schemas.openxmlformats.org/officeDocument/2006/relationships/hyperlink" Target="consultantplus://offline/ref=D443B15BA489D494B5F7EA054DA832117EE6EDC996315F2517821663E412DD5C9FFA8CC48808CA0BC4D73B49C9770CECEE2AAF22ADED62uDI" TargetMode="External"/><Relationship Id="rId5" Type="http://schemas.openxmlformats.org/officeDocument/2006/relationships/hyperlink" Target="consultantplus://offline/ref=D443B15BA489D494B5F7EA054DA832117EE6EDC996315F2517821663E412DD5C9FFA8CC48C0ECD0BC4D73B49C9770CECEE2AAF22ADED62uDI" TargetMode="External"/><Relationship Id="rId6" Type="http://schemas.openxmlformats.org/officeDocument/2006/relationships/hyperlink" Target="consultantplus://offline/ref=D443B15BA489D494B5F7EA054DA832117EE6EDC996315F2517821663E412DD5C9FFA8CC78B0FC808918D2B4D802005F0EB36B022B3EE25F560uFI" TargetMode="External"/><Relationship Id="rId7" Type="http://schemas.openxmlformats.org/officeDocument/2006/relationships/hyperlink" Target="consultantplus://offline/ref=D443B15BA489D494B5F7EA054DA832117EE6EDC996315F2517821663E412DD5C9FFA8CC7880FCE0BC4D73B49C9770CECEE2AAF22ADED62uDI" TargetMode="External"/><Relationship Id="rId8" Type="http://schemas.openxmlformats.org/officeDocument/2006/relationships/hyperlink" Target="consultantplus://offline/ref=D443B15BA489D494B5F7EA054DA832117EE6EDC996315F2517821663E412DD5C9FFA8CC78B0FCB00928D2B4D802005F0EB36B022B3EE25F560uFI" TargetMode="External"/><Relationship Id="rId9" Type="http://schemas.openxmlformats.org/officeDocument/2006/relationships/hyperlink" Target="consultantplus://offline/ref=D443B15BA489D494B5F7EA054DA832117EE6EDC996315F2517821663E412DD5C9FFA8CC58F07CB0BC4D73B49C9770CECEE2AAF22ADED62uDI" TargetMode="External"/><Relationship Id="rId10" Type="http://schemas.openxmlformats.org/officeDocument/2006/relationships/hyperlink" Target="consultantplus://offline/ref=D443B15BA489D494B5F7EA054DA832117EE6EDC996315F2517821663E412DD5C9FFA8CC78B0FCB00998D2B4D802005F0EB36B022B3EE25F560uFI" TargetMode="External"/><Relationship Id="rId11" Type="http://schemas.openxmlformats.org/officeDocument/2006/relationships/hyperlink" Target="consultantplus://offline/ref=D443B15BA489D494B5F7EA054DA832117EE6EDC996315F2517821663E412DD5C9FFA8CC78B0FCB01948D2B4D802005F0EB36B022B3EE25F560uFI" TargetMode="External"/><Relationship Id="rId12" Type="http://schemas.openxmlformats.org/officeDocument/2006/relationships/hyperlink" Target="consultantplus://offline/ref=D443B15BA489D494B5F7EA054DA832117EE6EDC996315F2517821663E412DD5C9FFA8CC78B0FCB01998D2B4D802005F0EB36B022B3EE25F560uFI" TargetMode="External"/><Relationship Id="rId13" Type="http://schemas.openxmlformats.org/officeDocument/2006/relationships/hyperlink" Target="consultantplus://offline/ref=D443B15BA489D494B5F7EA054DA832117EE6EDC996315F2517821663E412DD5C9FFA8CC48B0CCF0BC4D73B49C9770CECEE2AAF22ADED62uDI" TargetMode="External"/><Relationship Id="rId14" Type="http://schemas.openxmlformats.org/officeDocument/2006/relationships/hyperlink" Target="consultantplus://offline/ref=D443B15BA489D494B5F7EA054DA832117EE6EDC996315F2517821663E412DD5C9FFA8CC48307CE0BC4D73B49C9770CECEE2AAF22ADED62uDI" TargetMode="External"/><Relationship Id="rId15" Type="http://schemas.openxmlformats.org/officeDocument/2006/relationships/hyperlink" Target="consultantplus://offline/ref=D443B15BA489D494B5F7EA054DA832117EE6EDC996315F2517821663E412DD5C9FFA8CC28A0FCA0BC4D73B49C9770CECEE2AAF22ADED62uDI" TargetMode="External"/><Relationship Id="rId16" Type="http://schemas.openxmlformats.org/officeDocument/2006/relationships/hyperlink" Target="consultantplus://offline/ref=D443B15BA489D494B5F7EA054DA832117EE6EDC996315F2517821663E412DD5C9FFA8CC28A0FCC0BC4D73B49C9770CECEE2AAF22ADED62uDI" TargetMode="External"/><Relationship Id="rId17" Type="http://schemas.openxmlformats.org/officeDocument/2006/relationships/hyperlink" Target="consultantplus://offline/ref=D443B15BA489D494B5F7EA054DA832117EE6EDC996315F2517821663E412DD5C9FFA8CC28A0FC10BC4D73B49C9770CECEE2AAF22ADED62uDI" TargetMode="External"/><Relationship Id="rId18" Type="http://schemas.openxmlformats.org/officeDocument/2006/relationships/hyperlink" Target="consultantplus://offline/ref=D443B15BA489D494B5F7EA054DA832117EE6EDC996315F2517821663E412DD5C9FFA8CC4820ECA0BC4D73B49C9770CECEE2AAF22ADED62uDI" TargetMode="External"/><Relationship Id="rId19" Type="http://schemas.openxmlformats.org/officeDocument/2006/relationships/hyperlink" Target="consultantplus://offline/ref=D443B15BA489D494B5F7EA054DA832117EE6EDC996315F2517821663E412DD5C9FFA8CC78F09CD0BC4D73B49C9770CECEE2AAF22ADED62uD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2:00Z</dcterms:created>
  <dc:creator>1</dc:creator>
  <dc:description/>
  <cp:keywords/>
  <dc:language>en-US</dc:language>
  <cp:lastModifiedBy>admin</cp:lastModifiedBy>
  <cp:lastPrinted>2014-03-19T15:32:00Z</cp:lastPrinted>
  <dcterms:modified xsi:type="dcterms:W3CDTF">2020-06-26T08:09:00Z</dcterms:modified>
  <cp:revision>2310</cp:revision>
  <dc:subject/>
  <dc:title>Приложение 3</dc:title>
</cp:coreProperties>
</file>